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IDENTIFIKAČNÍ ÚDAJ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ÚDAJE O PROVOZNÍCH PODMÍNKÁ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POPIS TECHNICKÉHO ŘEŠ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STÁVAJÍCÍ STA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 NOVÝ 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0 ZÁVĚR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124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IDENTIFIKAČNÍ ÚDAJ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1"/>
        <w:ind w:left="2127" w:hanging="21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ázev stavby</w:t>
        <w:tab/>
        <w:t>:</w:t>
        <w:tab/>
        <w:t>Domov pro osoby se zdravotním postižením</w:t>
      </w:r>
    </w:p>
    <w:p>
      <w:pPr>
        <w:pStyle w:val="Styl1"/>
        <w:ind w:left="2127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radec Králové - Roudnička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 w:val="20"/>
        </w:rPr>
        <w:t>Technika prostředí stavby :</w:t>
        <w:tab/>
      </w:r>
      <w:r>
        <w:rPr>
          <w:rFonts w:cs="Times New Roman" w:ascii="Times New Roman" w:hAnsi="Times New Roman"/>
          <w:b/>
          <w:szCs w:val="22"/>
        </w:rPr>
        <w:t>SO 07 Přípojka sdělovacího vedení CETIN</w:t>
      </w:r>
    </w:p>
    <w:p>
      <w:pPr>
        <w:pStyle w:val="Styl1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peň dokumentace</w:t>
        <w:tab/>
        <w:t>:</w:t>
        <w:tab/>
        <w:t>DPS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ísto stavby</w:t>
        <w:tab/>
        <w:tab/>
        <w:t>:</w:t>
        <w:tab/>
        <w:t>k.ú Hradec Králové - Roudnička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j</w:t>
        <w:tab/>
        <w:tab/>
        <w:tab/>
        <w:t>:</w:t>
        <w:tab/>
        <w:t>Královéhradecký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stor</w:t>
        <w:tab/>
        <w:tab/>
        <w:tab/>
        <w:t>:</w:t>
        <w:tab/>
        <w:t>Královéhradecký kraj, Pivovarské nám. 1245, Hradec Králové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dpovědný projektant</w:t>
        <w:tab/>
        <w:t>:</w:t>
        <w:tab/>
        <w:t>ing. Radko Vondr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ÚDAJE O PROVOZNÍCH PODMÍNKÁCH</w:t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4. Základní  technické údaje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Ochrana před úrazem elektrickým proudem dle ČSN 33 2000-4-41 ed.3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Ochranné opatření: automatické odpojení od zdroje (čl. 411, 411.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ákladní ochrana je zajištěna základní izolací živých částí, nebo přepážkami</w:t>
      </w:r>
    </w:p>
    <w:p>
      <w:pPr>
        <w:pStyle w:val="Normal"/>
        <w:rPr/>
      </w:pPr>
      <w:r>
        <w:rPr>
          <w:sz w:val="20"/>
          <w:szCs w:val="20"/>
        </w:rPr>
        <w:t>- ochrana při poruše je zajištěna ochranným pospojováním a automatickým odpojením v případě poruc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žadavky na základní ochranu (čl. 411.1.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žadavky na ochranu při poruše (čl. 411.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chranné uzemnění a ochranné pospojování (čl.411.3.1.1 – 411.3.2.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utomatické odpojení v případě poruchy (čl. 411.3.2.1 – 411.3.2.6)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Vnější vlivy - </w:t>
      </w:r>
      <w:r>
        <w:rPr>
          <w:bCs/>
          <w:sz w:val="20"/>
          <w:szCs w:val="20"/>
        </w:rPr>
        <w:t xml:space="preserve">venkovní prostory </w:t>
      </w:r>
      <w:r>
        <w:rPr>
          <w:sz w:val="20"/>
          <w:szCs w:val="20"/>
        </w:rPr>
        <w:t>dle PNE 33 0000-2 ed.4, příloha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uh zařízení – kabelové vedení (kabelové skříně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druh zařízení – kabelové vedení v zem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story dle ČSN 33 2000-4-41 a PNE 330000-1 - nebezpečné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Výběr a stavba elektrických zařízení – elektrická vedení dle ČSN 33 2000-5-52 ed.2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Uzemnění a ochranné vodiče dle ČSN 3302000-5-54 ed.3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POPIS TECHNICKÉHO ŘEŠENÍ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1 STÁVAJÍCÍ STAV</w:t>
      </w:r>
    </w:p>
    <w:p>
      <w:pPr>
        <w:pStyle w:val="HlavnnadpisA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</w:r>
      <w:r>
        <w:rPr>
          <w:b w:val="false"/>
          <w:sz w:val="22"/>
          <w:szCs w:val="22"/>
          <w:u w:val="single"/>
        </w:rPr>
        <w:t>Objekt bývalé hasičské zbrojnice je napojen</w:t>
      </w:r>
      <w:r>
        <w:rPr>
          <w:b w:val="false"/>
          <w:sz w:val="22"/>
          <w:szCs w:val="22"/>
          <w:u w:val="none"/>
        </w:rPr>
        <w:t xml:space="preserve"> na veřejnou síť elektronických komunikací (dále i SEK) samostatnou kabelovou přípojkou TCEKEZE 5 P 1,0 D uloženou v zemi a to formou paprskového rozvodu ze stávající telefonní rozpojovací skříně UR 38/6 situované na kraji chodníku před vedlejší parcelou 201/23.</w:t>
      </w:r>
    </w:p>
    <w:p>
      <w:pPr>
        <w:pStyle w:val="HlavnnadpisA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 w:val="false"/>
          <w:sz w:val="22"/>
          <w:szCs w:val="22"/>
          <w:u w:val="none"/>
        </w:rPr>
        <w:tab/>
        <w:t>Před demolicí objektu bude kabelová přípojka SEK z této rozpojovací skříně UR bezpečně odpojena (odpojení zajišťuje provozovatel sítě, společnost Česká telekomunikační infrastruktura a.s., na vyžádání stavebníka) a kabel tím může být následně zrušen, respektive ponechán v zemi bez využití.</w:t>
      </w:r>
    </w:p>
    <w:p>
      <w:pPr>
        <w:pStyle w:val="HlavnnadpisA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 w:val="false"/>
          <w:sz w:val="22"/>
          <w:szCs w:val="22"/>
          <w:u w:val="none"/>
        </w:rPr>
        <w:tab/>
        <w:t>Takto popsaná činnost je již součásti prací v rámci Povolení k odstranění stavby – objektu bývalé hasičské zbrojnice, které již nabylo právní moci.</w:t>
      </w:r>
    </w:p>
    <w:p>
      <w:pPr>
        <w:pStyle w:val="HlavnnadpisA"/>
        <w:numPr>
          <w:ilvl w:val="0"/>
          <w:numId w:val="0"/>
        </w:numPr>
        <w:spacing w:before="60" w:after="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>Pro nový objekt sociálních služeb bude natažen kabel nový s připojením nejspíše i z této stávající rozpojovací telefonní skříně UR 38/6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2 NOVÝ STAV</w:t>
      </w:r>
    </w:p>
    <w:p>
      <w:pPr>
        <w:pStyle w:val="HlavnnadpisA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 xml:space="preserve">Pro řešený </w:t>
      </w:r>
      <w:r>
        <w:rPr>
          <w:b w:val="false"/>
          <w:sz w:val="22"/>
          <w:szCs w:val="22"/>
          <w:u w:val="single"/>
        </w:rPr>
        <w:t>Objekt sociálních služeb</w:t>
      </w:r>
      <w:r>
        <w:rPr>
          <w:b w:val="false"/>
          <w:sz w:val="22"/>
          <w:szCs w:val="22"/>
          <w:u w:val="none"/>
        </w:rPr>
        <w:t xml:space="preserve"> bude natažen nový metalický kabel TCEKY 5 P 1,0 C se zapojením opět ze stávajícího rozpojovacího telefonního pilíře UR 38/6 a s ukončením v nové připojovací skříňce MIS 1B v provedení pod omítkou, která bude osazena do stavební niky v čelní stěně budovy. Výška osazení skříňky je 0,9 až 1,3 m nad upravený terén. V konstrukci zdiva budovy, svisle od terénu po skříňku MIS 1B, bude kabel zatažen do kabelové chráničky světlosti 32 mm.</w:t>
      </w:r>
    </w:p>
    <w:p>
      <w:pPr>
        <w:pStyle w:val="HlavnnadpisA"/>
        <w:numPr>
          <w:ilvl w:val="0"/>
          <w:numId w:val="0"/>
        </w:numPr>
        <w:spacing w:before="60" w:after="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 xml:space="preserve">V prostoru od pilíře UR po skříňku MIS bude kabel veden ve stejné trase, jako je trasa sdělovací stávající, tj. v prostoru chodníku na p.p. č. 201/3, a následně bude kabel odbočen kolmo na objekt sociálních služeb na pozemek č. 201/22. </w:t>
      </w:r>
    </w:p>
    <w:p>
      <w:pPr>
        <w:pStyle w:val="HlavnnadpisA"/>
        <w:numPr>
          <w:ilvl w:val="0"/>
          <w:numId w:val="0"/>
        </w:numPr>
        <w:spacing w:before="60" w:after="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 xml:space="preserve">Kabel bude v celé trase uložen v kabelové chráničce pro metalická vedení, typu HDPE 40/33, a uložen v hloubce 0,7 m s označením trasy výstražnou krycí folií materiálu PELD šíře 220 mm s potiskem a kladenou nad kabel. Souběhy a křižování s ostatními inženýrskými sítěmi bude provedeno dle ČSN 73 6005 – Prostorové uspořádání vedení technického vybavení. </w:t>
      </w:r>
    </w:p>
    <w:p>
      <w:pPr>
        <w:pStyle w:val="HlavnnadpisA"/>
        <w:numPr>
          <w:ilvl w:val="0"/>
          <w:numId w:val="0"/>
        </w:numPr>
        <w:spacing w:before="60" w:after="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>Zemní práce pro uložení kabelů budou prováděny po vytýčení ostatních vedení jejich majiteli a správci. Prováděcí firma zajistí dodržení předepsaných hloubek uložení kabelů, jejich uložení a označení, dodržení vzdáleností při souběhu, křižování, krytí a dovolených ohybů kabelů dle uvedených norem. Hloubky pro uložení a křižování kabelů s ostatními sítěmi technické infrastruktury jsou uvedeny v přílohách, tab. B1, A1. Doporučuje se zdokumentování trasy kabelů a ostatních vedení před zahrnutím trasy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0 ZÁVĚR</w:t>
      </w:r>
    </w:p>
    <w:p>
      <w:pPr>
        <w:pStyle w:val="HlavnnadpisA"/>
        <w:numPr>
          <w:ilvl w:val="0"/>
          <w:numId w:val="0"/>
        </w:numPr>
        <w:spacing w:before="60" w:after="0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>Před uvedením díla do provozu bude provedena výchozí revize.</w:t>
      </w:r>
    </w:p>
    <w:p>
      <w:pPr>
        <w:pStyle w:val="Normal"/>
        <w:jc w:val="both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7545" cy="721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05145" cy="908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908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09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omov pro osoby se zdravotním postižením Hradec Králové  - Roudnička</w:t>
      <w:tab/>
      <w:tab/>
      <w:t>DPS</w:t>
    </w:r>
  </w:p>
  <w:p>
    <w:pPr>
      <w:pStyle w:val="Header"/>
      <w:spacing w:before="0" w:after="180"/>
      <w:rPr/>
    </w:pPr>
    <w:r>
      <w:rPr>
        <w:sz w:val="16"/>
        <w:szCs w:val="16"/>
      </w:rPr>
      <w:t>SO 07 Přípojka sdělovacího vedení C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Styl1Char">
    <w:name w:val="Styl1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  <w:szCs w:val="2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paragraph" w:styleId="HlavnnadpisA">
    <w:name w:val="Hlavní nadpis_A"/>
    <w:qFormat/>
    <w:pPr>
      <w:widowControl/>
      <w:numPr>
        <w:ilvl w:val="0"/>
        <w:numId w:val="2"/>
      </w:numPr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u w:val="double"/>
      <w:lang w:val="cs-CZ" w:bidi="ar-SA" w:eastAsia="zh-CN"/>
    </w:rPr>
  </w:style>
  <w:style w:type="paragraph" w:styleId="StylNadpishlavnAZa6b">
    <w:name w:val="Styl Nadpis_hlavní_A + Za:  6 b.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120" w:after="120"/>
    </w:pPr>
    <w:rPr>
      <w:b/>
      <w:bCs/>
      <w:sz w:val="28"/>
      <w:szCs w:val="20"/>
      <w:u w:val="single"/>
    </w:rPr>
  </w:style>
  <w:style w:type="paragraph" w:styleId="Podnadpis">
    <w:name w:val="Podnadpis"/>
    <w:basedOn w:val="StylNadpishlavnAZa6b"/>
    <w:qFormat/>
    <w:pPr>
      <w:numPr>
        <w:ilvl w:val="0"/>
        <w:numId w:val="2"/>
      </w:numPr>
    </w:pPr>
    <w:rPr>
      <w:rFonts w:eastAsia="Arial Unicode MS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9:47:00Z</dcterms:created>
  <dc:creator>SD</dc:creator>
  <dc:description/>
  <cp:keywords/>
  <dc:language>en-US</dc:language>
  <cp:lastModifiedBy>User</cp:lastModifiedBy>
  <cp:lastPrinted>2011-07-27T12:55:00Z</cp:lastPrinted>
  <dcterms:modified xsi:type="dcterms:W3CDTF">2018-10-16T14:23:00Z</dcterms:modified>
  <cp:revision>53</cp:revision>
  <dc:subject/>
  <dc:title>1</dc:title>
</cp:coreProperties>
</file>